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26.12.2025 года  №5-6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Приложение №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 бюджета Белоберезковского городского поселения Трубчевского муниципального района Брянской области на 2025 год и на  плановый период 2026 и 2027 годов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553"/>
        <w:gridCol w:w="549"/>
        <w:gridCol w:w="1238"/>
        <w:gridCol w:w="551"/>
        <w:gridCol w:w="1369"/>
        <w:gridCol w:w="1380"/>
        <w:gridCol w:w="1373"/>
      </w:tblGrid>
      <w:tr>
        <w:trPr>
          <w:trHeight w:val="14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, подразд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5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507 935,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  <w:tr>
        <w:trPr>
          <w:trHeight w:val="41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5 975 609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7 9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12 801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 130 87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791 5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 35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 35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 35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896 9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2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2 3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45 3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45 3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8 38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8 38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1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9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21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28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2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96 558,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74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79 3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правительства Бря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26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жетные 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27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 47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 47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9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9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058 24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7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53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46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54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38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51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1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7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63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5 018 944,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4 104 834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30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9 744 27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90 040 252,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8,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8,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8,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575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75 00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41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 699 665,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3 889 581,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2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1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1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27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31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31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31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4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библиотек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 06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7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27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30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507 935,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5-12-23T10:40:00Z</cp:lastPrinted>
  <dcterms:modified xsi:type="dcterms:W3CDTF">2026-01-22T14:35:00Z</dcterms:modified>
  <cp:revision>886</cp:revision>
  <dc:subject/>
  <dc:title/>
</cp:coreProperties>
</file>